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Was stimmt? (rot)</w:t>
      </w:r>
    </w:p>
    <w:p>
      <w:pPr>
        <w:pStyle w:val="Normal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</w:r>
    </w:p>
    <w:p>
      <w:pPr>
        <w:pStyle w:val="TextBody"/>
        <w:rPr/>
      </w:pPr>
      <w:r>
        <w:rPr/>
        <w:t>Ich stehe morgens auf, wenn alle Leute noch schlafen. Ich bereite den Teig zu und knete ihn. Im Ofen backe ich daraus frisches Brot.</w:t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der Schreiner.</w:t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der Maurer.</w:t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 Bäcker.</w:t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arbeite im Zoo. Ich füttere die Tiere und reinige die Käfige. Wenn ein Tier krank wird, dann pflege ich es wieder gesund.</w:t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e Schneiderin.</w:t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e Tierpflegerin.</w:t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e Krankenschwester.</w:t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Kranke Menschen kommen zu mir. Ich finde die Krankheit heraus. Ich gebe den Menschen Medikamente mit, damit sie wieder gesund werden.</w:t>
      </w:r>
    </w:p>
    <w:p>
      <w:pPr>
        <w:pStyle w:val="Normal"/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e Büroangestellte.</w:t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e Ärztin.</w:t>
      </w:r>
    </w:p>
    <w:p>
      <w:pPr>
        <w:pStyle w:val="Normal"/>
        <w:numPr>
          <w:ilvl w:val="0"/>
          <w:numId w:val="2"/>
        </w:numPr>
        <w:rPr>
          <w:rFonts w:ascii="VerbundS" w:hAnsi="VerbundS" w:cs="VerbundS"/>
          <w:sz w:val="32"/>
        </w:rPr>
      </w:pPr>
      <w:r>
        <w:rPr>
          <w:rFonts w:cs="VerbundS" w:ascii="VerbundS" w:hAnsi="VerbundS"/>
          <w:sz w:val="32"/>
        </w:rPr>
        <w:t>Ich bin eine Telefonistin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bund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bundS" w:hAnsi="VerbundS" w:cs="Verbund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3:08:00Z</dcterms:created>
  <dc:creator>Abel Martin</dc:creator>
  <dc:description/>
  <dc:language>en-US</dc:language>
  <cp:lastModifiedBy>Abel Martin</cp:lastModifiedBy>
  <dcterms:modified xsi:type="dcterms:W3CDTF">2005-08-19T13:12:00Z</dcterms:modified>
  <cp:revision>3</cp:revision>
  <dc:subject/>
  <dc:title>Was stimmt</dc:title>
</cp:coreProperties>
</file>