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696866581"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871101655"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1147788844"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346747062"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938221529"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834059076"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503276002"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592235629"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548435425"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901520207"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106566605"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563278232"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