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Fuchs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458595" cy="718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stiehlt Hühner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as Eichhörnchen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645160" cy="619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s sammelt Nüsse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Delfin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750060" cy="550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5" r="-2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schwimmt im Meer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ie Schnecke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746760" cy="564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Sie zieht die Fühler ein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ie Schwalbe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741680" cy="800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Sie fliegt nach Afrika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ie Löwin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899920" cy="643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92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Sie jagt Antilopen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Schmetterling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911860" cy="628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tanzt in der Luft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2100" w:leader="none"/>
              </w:tabs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Hahn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944245" cy="9690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kräht im Garten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ie Giraffe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965200" cy="1066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Sie hat einen langen Hals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Elefant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252855" cy="13531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hat riesige Ohren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as Chamäleon</w:t>
            </w:r>
          </w:p>
          <w:p>
            <w:pPr>
              <w:pStyle w:val="Normal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584960" cy="4991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62" r="-2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s wechselt die Farbe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as Zebra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1192530" cy="1155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s ist gestreift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er Storch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528955" cy="957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Er watet durch den Sumpf.</w:t>
            </w:r>
          </w:p>
        </w:tc>
      </w:tr>
      <w:tr>
        <w:trPr>
          <w:trHeight w:val="202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t>Die Katze</w:t>
            </w:r>
          </w:p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</w:rPr>
            </w:pPr>
            <w:r>
              <w:rPr>
                <w:rFonts w:cs="CH1 Steinschrift GS;CH3 Steinschrift" w:ascii="CH1 Steinschrift GS;CH3 Steinschrift" w:hAnsi="CH1 Steinschrift GS;CH3 Steinschrift"/>
              </w:rPr>
              <w:drawing>
                <wp:inline distT="0" distB="0" distL="0" distR="0">
                  <wp:extent cx="660400" cy="10433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1 Steinschrift GS;CH3 Steinschrift" w:hAnsi="CH1 Steinschrift GS;CH3 Steinschrift" w:cs="CH1 Steinschrift GS;CH3 Steinschrift"/>
                <w:sz w:val="40"/>
              </w:rPr>
            </w:pPr>
            <w:r>
              <w:rPr>
                <w:rFonts w:cs="CH1 Steinschrift GS;CH3 Steinschrift" w:ascii="CH1 Steinschrift GS;CH3 Steinschrift" w:hAnsi="CH1 Steinschrift GS;CH3 Steinschrift"/>
                <w:sz w:val="40"/>
              </w:rPr>
              <w:t>Sie schnurrt im Körbchen.</w:t>
            </w:r>
          </w:p>
        </w:tc>
      </w:tr>
    </w:tbl>
    <w:p>
      <w:pPr>
        <w:pStyle w:val="Normal"/>
        <w:rPr>
          <w:rFonts w:ascii="CH1 Steinschrift GS;CH3 Steinschrift" w:hAnsi="CH1 Steinschrift GS;CH3 Steinschrift" w:cs="CH1 Steinschrift GS;CH3 Steinschrift"/>
          <w:sz w:val="2"/>
        </w:rPr>
      </w:pPr>
      <w:r>
        <w:rPr>
          <w:rFonts w:cs="CH1 Steinschrift GS;CH3 Steinschrift" w:ascii="CH1 Steinschrift GS;CH3 Steinschrift" w:hAnsi="CH1 Steinschrift GS;CH3 Steinschrift"/>
          <w:sz w:val="2"/>
        </w:rPr>
      </w:r>
    </w:p>
    <w:sectPr>
      <w:type w:val="nextPage"/>
      <w:pgSz w:w="11906" w:h="16838"/>
      <w:pgMar w:left="1417" w:right="1417" w:gutter="0" w:header="0" w:top="815" w:footer="0" w:bottom="5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2 Steinschrift">
    <w:altName w:val="Courier10 BT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1 Steinschrift GS">
    <w:altName w:val="CH3 Steinschrift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H2 Steinschrift;Courier10 BT" w:hAnsi="CH2 Steinschrift;Courier10 BT" w:cs="CH2 Steinschrift;Courier10 BT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0:03:00Z</dcterms:created>
  <dc:creator>Micheline Graepel</dc:creator>
  <dc:description/>
  <dc:language>en-US</dc:language>
  <cp:lastModifiedBy>Abel Martin</cp:lastModifiedBy>
  <cp:lastPrinted>2005-03-07T11:06:00Z</cp:lastPrinted>
  <dcterms:modified xsi:type="dcterms:W3CDTF">2006-01-04T20:03:00Z</dcterms:modified>
  <cp:revision>2</cp:revision>
  <dc:subject/>
  <dc:title>Der Fuchs</dc:title>
</cp:coreProperties>
</file>