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Die Sau und ihre Ferkel</w:t>
        <w:tab/>
        <w:tab/>
      </w:r>
    </w:p>
    <w:p>
      <w:pPr>
        <w:pStyle w:val="Normal"/>
        <w:rPr>
          <w:rFonts w:ascii="Steinschrift" w:hAnsi="Steinschrift" w:cs="Steinschrift"/>
          <w:b/>
          <w:b/>
          <w:sz w:val="32"/>
        </w:rPr>
      </w:pPr>
      <w:r>
        <w:rPr>
          <w:rFonts w:cs="Steinschrift" w:ascii="Steinschrift" w:hAnsi="Steinschrift"/>
          <w:b/>
          <w:sz w:val="32"/>
        </w:rPr>
      </w:r>
    </w:p>
    <w:p>
      <w:pPr>
        <w:pStyle w:val="Textkrper2"/>
        <w:rPr/>
      </w:pPr>
      <w:r>
        <w:rPr/>
        <w:t xml:space="preserve">Bei den Schweinen nennt man das männliche Tier Eber und das weibliche Tier Sau. Die Jungen heissen Ferkel. </w:t>
      </w:r>
    </w:p>
    <w:p>
      <w:pPr>
        <w:pStyle w:val="Normal"/>
        <w:rPr>
          <w:rFonts w:ascii="Steinschrift" w:hAnsi="Steinschrift" w:cs="Steinschrift"/>
          <w:sz w:val="32"/>
        </w:rPr>
      </w:pPr>
      <w:r>
        <w:rPr>
          <w:rFonts w:cs="Steinschrift" w:ascii="Steinschrift" w:hAnsi="Steinschrift"/>
          <w:sz w:val="32"/>
        </w:rPr>
        <w:t>Die Sau kann zweimal im Jahr Junge bekommen. Gleich nach der Geburt drängt sich das Ferkel an die Sau. Dort beginnt es an einer Zitze zu trinken. Jedes Ferkel saugt an einer Zitze, meist immer an der gleichen.</w:t>
      </w:r>
    </w:p>
    <w:p>
      <w:pPr>
        <w:pStyle w:val="Normal"/>
        <w:rPr>
          <w:rFonts w:ascii="Steinschrift" w:hAnsi="Steinschrift" w:cs="Steinschrift"/>
          <w:sz w:val="32"/>
        </w:rPr>
      </w:pPr>
      <w:r>
        <w:object w:dxaOrig="24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55pt;margin-top:2.35pt;width:121.75pt;height:141.75pt;mso-wrap-distance-left:9.05pt;mso-wrap-distance-right:9.05pt;mso-position-horizontal-relative:text;mso-position-vertical-relative:text" filled="f" o:ole="">
            <v:imagedata r:id="rId3" o:title=""/>
            <w10:wrap type="tight"/>
          </v:shape>
          <o:OLEObject Type="Embed" ProgID="" ShapeID="ole_rId2" DrawAspect="Content" ObjectID="_1186741099" r:id="rId2"/>
        </w:object>
      </w:r>
      <w:r>
        <w:rPr>
          <w:rFonts w:cs="Steinschrift" w:ascii="Steinschrift" w:hAnsi="Steinschrift"/>
          <w:sz w:val="32"/>
        </w:rPr>
        <w:t>Die schlauesten und kräftigsten haben sich die vordersten Zitzen ausgesucht. Diese Zitzen geben mehr Milch und so wachsen sie schneller. Die Ferkel kommen nur zum Trinken zu der Sau. Die Sau ist so dick, dass sie die Jungen aus Versehen erdrücken könnte. Eine Sau hat vierzehn Zitzen. Wenn sie mehr als zwölf Junge bekommt, zieht der Bauer die schwächeren mit der Flasche auf.</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ie heisst das männliche Tier?</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Ferkel gleich nach der Geburt?</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r>
    </w:p>
    <w:p>
      <w:pPr>
        <w:pStyle w:val="TextBody"/>
        <w:rPr>
          <w:rFonts w:ascii="Steinschrift" w:hAnsi="Steinschrift" w:cs="Steinschrift"/>
          <w:sz w:val="36"/>
        </w:rPr>
      </w:pPr>
      <w:r>
        <w:rPr>
          <w:rFonts w:cs="Steinschrift" w:ascii="Steinschrift" w:hAnsi="Steinschrift"/>
          <w:sz w:val="36"/>
        </w:rPr>
        <w:t>Warum suchen sich die kräftigsten Ferkel die vorderen Zitzen aus?</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eshalb kommen Ferkel nur zum Trinken zur Muttersau?</w:t>
      </w:r>
    </w:p>
    <w:p>
      <w:pPr>
        <w:pStyle w:val="TextBody"/>
        <w:rPr/>
      </w:pPr>
      <w:r>
        <w:rPr/>
        <w:t>dddddddddddddddddddddddddddddddddddddddddcccccccccccccccccccccccccccccccccccccccccccccccccccccccccccccccccccccccccccccccc</w:t>
      </w:r>
    </w:p>
    <w:sectPr>
      <w:type w:val="nextPage"/>
      <w:pgSz w:w="11906" w:h="16838"/>
      <w:pgMar w:left="1417" w:right="141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Steinschrift" w:hAnsi="Steinschrift" w:cs="Steinschrift"/>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9:00Z</dcterms:created>
  <dc:creator>Abel Martin</dc:creator>
  <dc:description/>
  <dc:language>en-US</dc:language>
  <cp:lastModifiedBy>Abel Martin</cp:lastModifiedBy>
  <dcterms:modified xsi:type="dcterms:W3CDTF">2006-01-04T13:47:00Z</dcterms:modified>
  <cp:revision>3</cp:revision>
  <dc:subject/>
  <dc:title>Delfine</dc:title>
</cp:coreProperties>
</file>