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inschrift" w:hAnsi="Steinschrift" w:cs="Steinschrift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4018915</wp:posOffset>
                </wp:positionV>
                <wp:extent cx="3110865" cy="21215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21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316.45pt;width:244.9pt;height:16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1842770</wp:posOffset>
                </wp:positionV>
                <wp:extent cx="3749040" cy="2194560"/>
                <wp:effectExtent l="10795" t="7620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194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7.7pt;margin-top:145.1pt;width:295.15pt;height:172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teinschrift" w:ascii="Steinschrift" w:hAnsi="Steinschrift"/>
          <w:sz w:val="36"/>
        </w:rPr>
        <w:t>Ergänze das Bild</w:t>
      </w:r>
    </w:p>
    <w:sectPr>
      <w:type w:val="nextPage"/>
      <w:pgSz w:orient="landscape" w:w="16838" w:h="11906"/>
      <w:pgMar w:left="1134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inschrif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9:48:00Z</dcterms:created>
  <dc:creator>Abel Martin</dc:creator>
  <dc:description/>
  <dc:language>en-US</dc:language>
  <cp:lastModifiedBy>Abel Martin</cp:lastModifiedBy>
  <dcterms:modified xsi:type="dcterms:W3CDTF">2006-01-04T19:58:00Z</dcterms:modified>
  <cp:revision>2</cp:revision>
  <dc:subject/>
  <dc:title>Ergänze das Bild</dc:title>
</cp:coreProperties>
</file>