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bundS" w:hAnsi="VerbundS" w:cs="VerbundS"/>
          <w:b/>
          <w:b/>
          <w:u w:val="single"/>
        </w:rPr>
      </w:pPr>
      <w:r>
        <w:rPr>
          <w:rFonts w:cs="VerbundS" w:ascii="VerbundS" w:hAnsi="VerbundS"/>
          <w:b/>
          <w:u w:val="single"/>
        </w:rPr>
        <w:t>Das Flusspferd  (gelb)</w:t>
      </w:r>
    </w:p>
    <w:p>
      <w:pPr>
        <w:pStyle w:val="Normal"/>
        <w:rPr>
          <w:rFonts w:ascii="VerbundS" w:hAnsi="VerbundS" w:cs="VerbundS"/>
        </w:rPr>
      </w:pPr>
      <w:r>
        <w:rPr>
          <w:rFonts w:cs="VerbundS" w:ascii="VerbundS" w:hAnsi="VerbundS"/>
        </w:rPr>
        <w:t>Das Flusspferd nennt man auch Nilpferd. Es ist mit dem Schwein verwandt. Ein Flusspferdbulle kann so schwer wie ein kleiner Lastwagen werden. Tagsüber ist er im Wasser, in der Nacht frisst er bis zu 50 Kilogramm Gras!</w:t>
      </w:r>
    </w:p>
    <w:p>
      <w:pPr>
        <w:pStyle w:val="Normal"/>
        <w:rPr>
          <w:rFonts w:ascii="VerbundS" w:hAnsi="VerbundS" w:cs="VerbundS"/>
        </w:rPr>
      </w:pPr>
      <w:r>
        <w:rPr>
          <w:rFonts w:cs="VerbundS" w:ascii="VerbundS" w:hAnsi="VerbundS"/>
        </w:rPr>
      </w:r>
    </w:p>
    <w:p>
      <w:pPr>
        <w:pStyle w:val="Normal"/>
        <w:rPr/>
      </w:pPr>
      <w:r>
        <w:rPr>
          <w:rFonts w:cs="VerbundS" w:ascii="VerbundS" w:hAnsi="VerbundS"/>
          <w:b/>
          <w:u w:val="single"/>
        </w:rPr>
        <w:t>Die Ameise  (gelb)</w:t>
      </w:r>
      <w:r>
        <w:rPr>
          <w:rFonts w:cs="VerbundS" w:ascii="VerbundS" w:hAnsi="VerbundS"/>
        </w:rPr>
        <w:br/>
        <w:t xml:space="preserve">Im Wald erfüllen die Ameisen eine wichtige Aufgabe weil sie den Waldboden auflockern. Durch kleinste Mauerritze gelangen die Rasenameisen sogar in unsere Häuser. Besonders beliebt ist bei ihnen die Küche. Dort suchen sie nach allem was süss ist. </w:t>
      </w:r>
    </w:p>
    <w:p>
      <w:pPr>
        <w:pStyle w:val="Normal"/>
        <w:rPr>
          <w:rFonts w:ascii="VerbundS" w:hAnsi="VerbundS" w:cs="VerbundS"/>
        </w:rPr>
      </w:pPr>
      <w:r>
        <w:rPr>
          <w:rFonts w:cs="VerbundS" w:ascii="VerbundS" w:hAnsi="VerbundS"/>
        </w:rPr>
      </w:r>
    </w:p>
    <w:p>
      <w:pPr>
        <w:pStyle w:val="Normal"/>
        <w:rPr>
          <w:rFonts w:ascii="VerbundS" w:hAnsi="VerbundS" w:cs="VerbundS"/>
          <w:b/>
          <w:b/>
          <w:u w:val="single"/>
        </w:rPr>
      </w:pPr>
      <w:r>
        <w:rPr>
          <w:rFonts w:cs="VerbundS" w:ascii="VerbundS" w:hAnsi="VerbundS"/>
          <w:b/>
          <w:u w:val="single"/>
        </w:rPr>
      </w:r>
    </w:p>
    <w:p>
      <w:pPr>
        <w:pStyle w:val="Normal"/>
        <w:rPr>
          <w:rFonts w:ascii="VerbundS" w:hAnsi="VerbundS" w:cs="VerbundS"/>
          <w:b/>
          <w:b/>
          <w:u w:val="single"/>
        </w:rPr>
      </w:pPr>
      <w:r>
        <w:rPr>
          <w:rFonts w:cs="VerbundS" w:ascii="VerbundS" w:hAnsi="VerbundS"/>
          <w:b/>
          <w:u w:val="single"/>
        </w:rPr>
        <w:t>Das Nashorn  (blau)</w:t>
      </w:r>
    </w:p>
    <w:p>
      <w:pPr>
        <w:pStyle w:val="Normal"/>
        <w:rPr>
          <w:rFonts w:ascii="VerbundS" w:hAnsi="VerbundS" w:cs="VerbundS"/>
        </w:rPr>
      </w:pPr>
      <w:r>
        <w:rPr>
          <w:rFonts w:cs="VerbundS" w:ascii="VerbundS" w:hAnsi="VerbundS"/>
        </w:rPr>
        <w:t>Das afrikanische Nashorn hat zwei Nashörner. Das plump wirkende Säugetier kann erstaunlich schnell laufen. Ein Nashorn hat sehr kleine Augen und sieht schlecht. Dafür ist sein Gehör ausgezeichnet. Seine Hörner wetzt das Nashorn an Steinen. Im Kampf der Bullen um die Nashornweibchen sind die spitzen Hörner eine gefährliche Waffe.</w:t>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Heading2"/>
        <w:rPr>
          <w:rFonts w:ascii="VerbundS" w:hAnsi="VerbundS" w:cs="VerbundS"/>
          <w:b/>
          <w:b/>
        </w:rPr>
      </w:pPr>
      <w:r>
        <w:rPr>
          <w:rFonts w:cs="VerbundS" w:ascii="VerbundS" w:hAnsi="VerbundS"/>
          <w:b/>
        </w:rPr>
        <w:t>Der Maulwurf  (blau)</w:t>
      </w:r>
    </w:p>
    <w:p>
      <w:pPr>
        <w:pStyle w:val="Normal"/>
        <w:rPr>
          <w:rFonts w:ascii="VerbundS" w:hAnsi="VerbundS" w:cs="VerbundS"/>
        </w:rPr>
      </w:pPr>
      <w:r>
        <w:rPr>
          <w:rFonts w:cs="VerbundS" w:ascii="VerbundS" w:hAnsi="VerbundS"/>
        </w:rPr>
        <w:t>Der Maulwurf hat besonders starke Nackenmuskeln. Wenn er zu graben anfängt, bohrt er seinen Rüssel in den Boden. Er scharrt mit seinen Krallen die Erde weg. Die lose Erde schiebt der dann mit dem Kopf an die Erdoberfläche. So entstehen die Maulwurfshügel. Die Erde der Maulwurfshügel ist ganz locker. So kann gut Luft zum Atmen in den Maulwurfsbau dringen.</w:t>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b/>
          <w:b/>
          <w:u w:val="single"/>
        </w:rPr>
      </w:pPr>
      <w:r>
        <w:rPr>
          <w:rFonts w:cs="VerbundS" w:ascii="VerbundS" w:hAnsi="VerbundS"/>
          <w:b/>
          <w:u w:val="single"/>
        </w:rPr>
        <w:t>Der Elefant (rot)</w:t>
      </w:r>
    </w:p>
    <w:p>
      <w:pPr>
        <w:pStyle w:val="Normal"/>
        <w:rPr>
          <w:rFonts w:ascii="VerbundS" w:hAnsi="VerbundS" w:cs="VerbundS"/>
        </w:rPr>
      </w:pPr>
      <w:r>
        <w:rPr>
          <w:rFonts w:cs="VerbundS" w:ascii="VerbundS" w:hAnsi="VerbundS"/>
        </w:rPr>
        <w:t>Der Elefant ist das grösste Säugetier, das an Land lebt. Seine Nase ist ein langer Rüssel. Elefanten sind Pflanzenfresser, die sich von Blättern, Gras, Früchten und Wurzeln ernähren. Eine Elefantenherde wird von einer erfahrenen Elefantenkuh angeführt. Das Elefantenweibchen bringt nach fast genau zwei Jahren Tragzeit meistens ein Junges zur Welt. Sie säugt und betreut das Kleine zwei Jahre lang. Ein zweites Weibchen kümmert sich ebenfalls um das Junge, ähnlich wie eine Tante. Elefanten können 50 bis 80 Jahre alt werden. Die alten Elefantenbullen leben als Einzelgänger in der Nähe eines Flusses. Dort finden sie weiches Gras. Wegen ihrer Stosszähne aus kostbarem Elfenbein wurden Elefanten früher schonungslos gejagt.</w:t>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p>
      <w:pPr>
        <w:pStyle w:val="Normal"/>
        <w:rPr>
          <w:rFonts w:ascii="VerbundS" w:hAnsi="VerbundS" w:cs="VerbundS"/>
          <w:b/>
          <w:b/>
          <w:u w:val="single"/>
        </w:rPr>
      </w:pPr>
      <w:r>
        <w:rPr>
          <w:rFonts w:cs="VerbundS" w:ascii="VerbundS" w:hAnsi="VerbundS"/>
          <w:b/>
          <w:u w:val="single"/>
        </w:rPr>
        <w:t>Die Biene (rot)</w:t>
      </w:r>
    </w:p>
    <w:p>
      <w:pPr>
        <w:pStyle w:val="Normal"/>
        <w:rPr>
          <w:rFonts w:ascii="VerbundS" w:hAnsi="VerbundS" w:cs="VerbundS"/>
        </w:rPr>
      </w:pPr>
      <w:r>
        <w:rPr>
          <w:rFonts w:cs="VerbundS" w:ascii="VerbundS" w:hAnsi="VerbundS"/>
        </w:rPr>
        <w:t xml:space="preserve">Ein Bienenvolk besteht aus der Königin, Arbeiterinnen und den Drohnen. Die Drohnen sind die männlichen Bienen. </w:t>
        <w:br/>
        <w:t xml:space="preserve">Die Königin ist die grösste Biene und sie legt täglich etwa 2000 Eier. </w:t>
        <w:br/>
        <w:t>Die Arbeiterinnen erledigen den Rest. Sie bauen Waben, sammeln Nektar und verarbeiten ihn zu Honig. Sie füttern die Königin und die Maden, aus denen einmal Bienen werden und sie bewachen ihr Volk. Im Sommer sammeln die Bienen Nektar, und da sie keine Taschen haben, müssen sie ihn in einer speziellen Honigblase transportieren. Zurück bei ihrem Volk, spucken sie den Nektar zusammen mit Speichel aus. Dieser Saft wird in Zellen gelagert. Die Honigzellen verschliessen die Bienen mit einem dünnen Wachsdeckel. Schliesslich kommt der Imker und löst den Honig aus den Waben.</w:t>
      </w:r>
    </w:p>
    <w:p>
      <w:pPr>
        <w:pStyle w:val="Normal"/>
        <w:rPr>
          <w:rFonts w:ascii="VerbundS" w:hAnsi="VerbundS" w:cs="VerbundS"/>
        </w:rPr>
      </w:pPr>
      <w:r>
        <w:rPr>
          <w:rFonts w:cs="VerbundS" w:ascii="VerbundS" w:hAnsi="VerbundS"/>
        </w:rPr>
      </w:r>
    </w:p>
    <w:p>
      <w:pPr>
        <w:pStyle w:val="Normal"/>
        <w:rPr>
          <w:rFonts w:ascii="VerbundS" w:hAnsi="VerbundS" w:cs="VerbundS"/>
        </w:rPr>
      </w:pPr>
      <w:r>
        <w:rPr>
          <w:rFonts w:cs="VerbundS" w:ascii="VerbundS" w:hAnsi="VerbundS"/>
        </w:rPr>
      </w:r>
    </w:p>
    <w:sectPr>
      <w:type w:val="nextPage"/>
      <w:pgSz w:w="11906" w:h="16838"/>
      <w:pgMar w:left="7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1 Schulschrift">
    <w:altName w:val="Copperplate Gothic Light"/>
    <w:charset w:val="00"/>
    <w:family w:val="auto"/>
    <w:pitch w:val="variable"/>
  </w:font>
  <w:font w:name="Liberation Sans">
    <w:altName w:val="Arial"/>
    <w:charset w:val="01"/>
    <w:family w:val="swiss"/>
    <w:pitch w:val="variable"/>
  </w:font>
  <w:font w:name="Tahoma">
    <w:charset w:val="00"/>
    <w:family w:val="swiss"/>
    <w:pitch w:val="variable"/>
  </w:font>
  <w:font w:name="Verbund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CH1 Schulschrift;Copperplate Gothic Light" w:hAnsi="CH1 Schulschrift;Copperplate Gothic Light" w:cs="CH1 Schulschrift;Copperplate Gothic Light"/>
      <w:u w:val="single"/>
      <w:lang w:val="de-CH"/>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CH1 Schulschrift;Copperplate Gothic Light"/>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3:42:00Z</dcterms:created>
  <dc:creator>Micheline Graepel</dc:creator>
  <dc:description/>
  <dc:language>en-US</dc:language>
  <cp:lastModifiedBy>Abel Martin</cp:lastModifiedBy>
  <cp:lastPrinted>2005-03-07T12:02:00Z</cp:lastPrinted>
  <dcterms:modified xsi:type="dcterms:W3CDTF">2005-08-19T13:42:00Z</dcterms:modified>
  <cp:revision>2</cp:revision>
  <dc:subject/>
  <dc:title>Das Flusspferd</dc:title>
</cp:coreProperties>
</file>