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946725108"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190684442"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799181749"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003348408"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337971370"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384848116"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886916989"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353631190"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631106991"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296082416"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201885804"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692176427"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