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320964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98747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