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571500</wp:posOffset>
                </wp:positionV>
                <wp:extent cx="1485900" cy="685800"/>
                <wp:effectExtent l="5080" t="5080" r="5080" b="349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wedgeEllipseCallout">
                          <a:avLst>
                            <a:gd name="adj1" fmla="val 5342"/>
                            <a:gd name="adj2" fmla="val 9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Lucida Handwriting" w:hAnsi="Lucida Handwriting" w:eastAsia="Times New Roman" w:cs="Lucida Handwriting"/>
                                <w:color w:val="auto"/>
                                <w:lang w:val="de-CH" w:bidi="he-IL"/>
                              </w:rPr>
                              <w:t>Auf dieser Seite im Buch gibt’s Hilf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45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Lucida Handwriting" w:hAnsi="Lucida Handwriting" w:eastAsia="Times New Roman" w:cs="Lucida Handwriting"/>
                          <w:color w:val="auto"/>
                          <w:lang w:val="de-CH" w:bidi="he-IL"/>
                        </w:rPr>
                        <w:t>Auf dieser Seite im Buch gibt’s Hilf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</w:rPr>
        <w:t>Accordez les verbe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686"/>
        <w:gridCol w:w="1080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ercredi après-midi, Lucien n’(avoir)                  pas class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9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Mercredi après-midi, Lucien et Claudine n’(avoir)                  pas class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3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A 3 heures il (être)              là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3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A 3 heures ils (être)                là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8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Il (attendre)                          une amie au Café des Spor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9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Ils (attendre)                          des amis au Café des Spor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9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Le garçon (arriver)                   : « Qu’est-ce que tu (prendre)                            ?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3,68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Le garçon: « Qu’est-ce que vous (prendre)                         ?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8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« Je (prendre)                    un jus de fruits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8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« Nous (prendre)                        un jus de fruits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8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 xml:space="preserve">Le garçon (apporter)                        le jus de fruits. Lucien (attendre)           </w:t>
            </w:r>
            <w:r>
              <w:rPr/>
              <w:t>                           </w:t>
            </w:r>
            <w:r>
              <w:rPr>
                <w:rFonts w:cs="Verdana" w:ascii="Verdana" w:hAnsi="Verdana"/>
                <w:lang w:val="fr-FR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4,79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Lucien et Claudine (attendre)                           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9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Il (lire)             une revue et il (écrire)                  une car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8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Ils (lire)                  une revue et ils (écrire)                    une car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8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Puis, il (regarder)                         l’heure. Il (mettre)                      un livre sur la table et il (faire)                 les devoi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8,79,78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Puis, ils (regarder)                         l’heure. Ils (mettre)                          un livre sur la table et ils (faire)                   les devoi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8,79,78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Le garçon : « Qu’est-ce que tu (faire)                 là ?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8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Le garçon : « Qu’est-ce que vous (faire)                 là ?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8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Lucien (répondre)                   : « J’ (attendre)                une amie et je (faire)                des devoirs.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9,78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Lucien et Claudine (répondre)                       : « Nous (attendre)                       des amis et nous (faire)                 des devoirs.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9,78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« Tu (prendre)                     encore quelque chose ? » « Non, merci.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8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« Vous (prendre)                     encore quelque chose ? » « Non, merci.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68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« Alors, (faire)                   tes devoirs à la maison 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8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lang w:val="fr-FR"/>
              </w:rPr>
              <w:t>« Alors, (faire)                   vos devoirs à la maison 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78</w:t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ranzösischunterricht LM: échanges</w:t>
    </w:r>
  </w:p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sz w:val="16"/>
        <w:szCs w:val="16"/>
      </w:rPr>
      <w:t>Gesamtwiederholung: Verben konjugieren</w:t>
      <w:tab/>
      <w:t>nom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8:27:00Z</dcterms:created>
  <dc:creator>Bernhard Schuler</dc:creator>
  <dc:description/>
  <dc:language>en-US</dc:language>
  <cp:lastModifiedBy>Bernhard Schuler</cp:lastModifiedBy>
  <cp:lastPrinted>2002-05-30T22:44:00Z</cp:lastPrinted>
  <dcterms:modified xsi:type="dcterms:W3CDTF">2004-08-24T08:27:00Z</dcterms:modified>
  <cp:revision>2</cp:revision>
  <dc:subject/>
  <dc:title>Accordez les verbes</dc:title>
</cp:coreProperties>
</file>