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chtsextreme Gewal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usmass und Form rechtsextremer Gewalt</w:t>
      </w:r>
    </w:p>
    <w:p>
      <w:pPr>
        <w:pStyle w:val="Normal"/>
        <w:numPr>
          <w:ilvl w:val="1"/>
          <w:numId w:val="1"/>
        </w:numPr>
        <w:rPr/>
      </w:pPr>
      <w:r>
        <w:rPr/>
        <w:t>Wie viel Prozent der Jugendlichen waren schon Opfer von rechts</w:t>
        <w:softHyphen/>
        <w:t>extre</w:t>
        <w:softHyphen/>
        <w:t>mer Gewalt?</w:t>
      </w:r>
    </w:p>
    <w:p>
      <w:pPr>
        <w:pStyle w:val="Normal"/>
        <w:ind w:left="1080" w:hanging="0"/>
        <w:rPr/>
      </w:pPr>
      <w:r>
        <w:rPr/>
        <w:tab/>
      </w:r>
    </w:p>
    <w:p>
      <w:pPr>
        <w:pStyle w:val="Normal"/>
        <w:ind w:left="1080" w:hanging="0"/>
        <w:rPr/>
      </w:pPr>
      <w:r>
        <w:rPr/>
        <w:tab/>
        <w:t>……………………….. Prozen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ie Studie unterscheidet zwei Formen von Gewalt. Welche?</w:t>
      </w:r>
    </w:p>
    <w:p>
      <w:pPr>
        <w:pStyle w:val="Normal"/>
        <w:ind w:left="1080" w:hanging="0"/>
        <w:rPr/>
      </w:pPr>
      <w:r>
        <w:rPr/>
        <w:tab/>
      </w:r>
    </w:p>
    <w:p>
      <w:pPr>
        <w:pStyle w:val="Normal"/>
        <w:ind w:left="1080" w:hanging="0"/>
        <w:rPr/>
      </w:pPr>
      <w:r>
        <w:rPr/>
        <w:tab/>
        <w:t>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>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ie viel Prozent der Opfer von rechtsextremer Gewalt waren wegen Verletzungen beim Arzt?</w:t>
      </w:r>
    </w:p>
    <w:p>
      <w:pPr>
        <w:pStyle w:val="Normal"/>
        <w:ind w:left="1080" w:hanging="0"/>
        <w:rPr/>
      </w:pPr>
      <w:r>
        <w:rPr/>
        <w:tab/>
      </w:r>
    </w:p>
    <w:p>
      <w:pPr>
        <w:pStyle w:val="Normal"/>
        <w:ind w:left="1080" w:hanging="0"/>
        <w:rPr/>
      </w:pPr>
      <w:r>
        <w:rPr/>
        <w:tab/>
        <w:t>……………………….. Prozent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72390</wp:posOffset>
            </wp:positionV>
            <wp:extent cx="5143500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3" t="3015" r="2481" b="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Foto Hans Barca, Tages-Anzeiger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e Opfer</w:t>
      </w:r>
    </w:p>
    <w:p>
      <w:pPr>
        <w:pStyle w:val="Normal"/>
        <w:numPr>
          <w:ilvl w:val="1"/>
          <w:numId w:val="1"/>
        </w:numPr>
        <w:rPr/>
      </w:pPr>
      <w:r>
        <w:rPr/>
        <w:t>Warum sind zwei Drittel der Opfer zugleich auch Täter?</w:t>
      </w:r>
    </w:p>
    <w:p>
      <w:pPr>
        <w:pStyle w:val="Normal"/>
        <w:ind w:left="1080" w:hanging="0"/>
        <w:rPr/>
      </w:pPr>
      <w:r>
        <w:rPr/>
        <w:tab/>
        <w:t>Mindestens ein vollständiger Satz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>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>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>…………………………………………………………………………………</w:t>
      </w:r>
      <w:r>
        <w:br w:type="page"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ie viele der rechtsextremen Gewalttaten sind rassistisch motiviert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>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  <w:tab/>
      </w:r>
    </w:p>
    <w:p>
      <w:pPr>
        <w:pStyle w:val="Normal"/>
        <w:numPr>
          <w:ilvl w:val="1"/>
          <w:numId w:val="1"/>
        </w:numPr>
        <w:rPr/>
      </w:pPr>
      <w:r>
        <w:rPr/>
        <w:t>Wer sind die Hauptbetroffenen von rechtsextremer Gewalt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>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eder Anzeige noch Opferberatung</w:t>
      </w:r>
    </w:p>
    <w:p>
      <w:pPr>
        <w:pStyle w:val="Normal"/>
        <w:ind w:left="1080" w:hanging="0"/>
        <w:rPr/>
      </w:pPr>
      <w:r>
        <w:rPr/>
        <w:t>Nennen Sie drei Gründe, warum viele Opfer auf eine Anzeige verzichten.</w:t>
      </w:r>
    </w:p>
    <w:p>
      <w:pPr>
        <w:pStyle w:val="Normal"/>
        <w:ind w:left="1080" w:hanging="0"/>
        <w:rPr/>
      </w:pPr>
      <w:r>
        <w:rPr/>
        <w:t>Mindestens ein vollständiger Satz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…</w:t>
      </w:r>
      <w:r>
        <w:rPr/>
        <w:t>.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…</w:t>
      </w:r>
      <w:r>
        <w:rPr/>
        <w:t>.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…</w:t>
      </w:r>
      <w:r>
        <w:rPr/>
        <w:t>.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e Polizei</w:t>
      </w:r>
    </w:p>
    <w:p>
      <w:pPr>
        <w:pStyle w:val="Normal"/>
        <w:numPr>
          <w:ilvl w:val="1"/>
          <w:numId w:val="1"/>
        </w:numPr>
        <w:rPr/>
      </w:pPr>
      <w:r>
        <w:rPr/>
        <w:t>Warum fühlen sich viele Opfer rechtsextremer Gewalt von der Polizei nicht ernst genommen? Mindestens ein vollständiger Satz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>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>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>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>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anche Opfer meinen, dass die Polizei Sympathien für Rechts</w:t>
        <w:softHyphen/>
        <w:t>extre</w:t>
        <w:softHyphen/>
        <w:t>misten empfinde. Was hält der Journalist Hans Stutz von dieser Mei</w:t>
        <w:softHyphen/>
        <w:t>nung? Mindestens ein vollständiger Satz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>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>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>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>…………………………………………………………………………………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andardWeb"/>
        <w:rPr/>
      </w:pPr>
      <w:r>
        <w:rPr>
          <w:rStyle w:val="Ht1"/>
        </w:rPr>
        <w:t>Jeder zehnte Jugendliche wird Opfer von Skinhead-Angriffen</w:t>
      </w:r>
    </w:p>
    <w:p>
      <w:pPr>
        <w:pStyle w:val="StandardWeb"/>
        <w:rPr/>
      </w:pPr>
      <w:r>
        <w:rPr>
          <w:b/>
          <w:iCs/>
        </w:rPr>
        <w:t>Erstmals hat sich eine Studie mit den Opfern von rechtsextremer Gewalt be</w:t>
        <w:softHyphen/>
        <w:t>fasst. Das Ergebnis: 10 Prozent aller Jugendlichen erfahren solche Gewalt am eigenen Leib.</w:t>
      </w:r>
    </w:p>
    <w:p>
      <w:pPr>
        <w:pStyle w:val="Normal"/>
        <w:rPr/>
      </w:pPr>
      <w:r>
        <w:rPr>
          <w:rStyle w:val="Au1"/>
          <w:color w:val="000000"/>
        </w:rPr>
        <w:t>Von Hannes Nussbaumer</w:t>
      </w:r>
    </w:p>
    <w:p>
      <w:pPr>
        <w:pStyle w:val="StandardWeb"/>
        <w:rPr/>
      </w:pPr>
      <w:r>
        <w:rPr/>
        <w:t>Über die Opfer der rechtsextremen Gewalt war bisher nur wenig bekannt. Dieses Va</w:t>
        <w:softHyphen/>
        <w:t>kuum füllt jetzt eine Studie, die das Basler Sozialforschungsbüro Ecce im Rahmen des nationalen Forschungsprogramms 40plus angefertigt hat. Knapp 3000 Berufs- und Mittelschüler aus der Nordwestschweiz (die meisten zwischen 16- und 20-jährig) wurden zu ihren Erfahrungen befragt. Das Ergebnis: Jeder Zehnte war min</w:t>
        <w:softHyphen/>
        <w:t>destens einmal Opfer eines rechtsextremen Übergriffs.</w:t>
      </w:r>
    </w:p>
    <w:p>
      <w:pPr>
        <w:pStyle w:val="StandardWeb"/>
        <w:rPr/>
      </w:pPr>
      <w:r>
        <w:rPr/>
        <w:t>Die Verfasser der Studie, Martin Schmid und Marco Storni, bezeichnen den ermittel</w:t>
        <w:softHyphen/>
        <w:t>ten Wert als erstaunlich hoch. Dieses Fazit zieht auch der Journalist Hans Stutz, der die rechtsextreme Szene seit langem beobachtet. «Offenbar ist die rechtsextreme Ge</w:t>
        <w:softHyphen/>
        <w:t>walt deutlich präsenter als bisher angenommen.»</w:t>
      </w:r>
    </w:p>
    <w:p>
      <w:pPr>
        <w:pStyle w:val="StandardWeb"/>
        <w:rPr/>
      </w:pPr>
      <w:r>
        <w:rPr/>
        <w:t>Allerdings gilt es den 10-Prozent-Wert zu präzisieren: Als Fall von rechtsextremer Ge</w:t>
        <w:softHyphen/>
        <w:t>walt bezeichnen die Studienautoren sowohl einen Angriff auf die körperliche Inte</w:t>
        <w:softHyphen/>
        <w:t>grität als auch die Androhung eines solchen. Bei rund der Hälfte aller Fälle handelt es sich laut Studie um Drohungen. Verletzungen, die einen Arztbesuch nötig ma</w:t>
        <w:softHyphen/>
        <w:t xml:space="preserve">chen, treten laut Studie bei 6 Prozent der Fälle auf. </w:t>
      </w:r>
    </w:p>
    <w:p>
      <w:pPr>
        <w:pStyle w:val="StandardWeb"/>
        <w:rPr>
          <w:b/>
          <w:b/>
        </w:rPr>
      </w:pPr>
      <w:r>
        <w:rPr>
          <w:b/>
        </w:rPr>
        <w:t>Täter sind auch Opfer</w:t>
      </w:r>
    </w:p>
    <w:p>
      <w:pPr>
        <w:pStyle w:val="StandardWeb"/>
        <w:rPr/>
      </w:pPr>
      <w:r>
        <w:rPr/>
        <w:t>Hinzu kommt: Die Beispiele, welche die befragten Jugendlichen als Manifestationen rechtsextremer Gewalt bezeichnet hatten, waren in zwei von drei Fällen Auseinan</w:t>
        <w:softHyphen/>
        <w:t>der</w:t>
        <w:softHyphen/>
        <w:softHyphen/>
        <w:t>setzungen zwischen rivalisierenden Cliquen - etwa Schlägereien zwischen links- und rechtsextremen Jugendlichen. In diesen Fällen, so Martin Schmid, seien die Be</w:t>
        <w:softHyphen/>
        <w:t>teiligten meist zugleich Täter und Opfer. «Nur» jede dritte rechtsextreme Gewalttat sei rassistisch motiviert. Dieser Umstand erklärt, weshalb unter den Opfern die Schwei</w:t>
        <w:softHyphen/>
        <w:t>zer Jugendlichen zahlreicher sind als jene ohne Schweizer Pass.</w:t>
      </w:r>
    </w:p>
    <w:p>
      <w:pPr>
        <w:pStyle w:val="StandardWeb"/>
        <w:rPr/>
      </w:pPr>
      <w:r>
        <w:rPr/>
        <w:t>Die Studie unterteilt die befragten Jugendlichen in insgesamt sieben Gruppen - je nach Freizeitgestaltung, politischer und kultureller Prägung. Dass die Gruppen der «Kiffer», der «Hiphopper» und der «Linksalternativen» öfter rechtsextreme Gewalt erleben als die Gruppe der «zurückhaltenden Bildungsjugendlichen», entspricht der Erwartung.</w:t>
      </w:r>
    </w:p>
    <w:p>
      <w:pPr>
        <w:pStyle w:val="StandardWeb"/>
        <w:rPr/>
      </w:pPr>
      <w:r>
        <w:rPr>
          <w:rStyle w:val="Zt1"/>
        </w:rPr>
        <w:t>Ignorante Polizei?</w:t>
      </w:r>
    </w:p>
    <w:p>
      <w:pPr>
        <w:pStyle w:val="StandardWeb"/>
        <w:rPr/>
      </w:pPr>
      <w:r>
        <w:rPr/>
        <w:t>Gleichwohl: Die Studie zeigt, dass es im Bereich der rechtsextremen Gewalt eine erhebliche Dunkelziffer gibt - die Zahl der gemeldeten Fälle liegt markant unter den von der Studie ermittelten Zahlen. Barbara Ingenberg, Leiterin der Zürcher Bera</w:t>
        <w:softHyphen/>
        <w:t>tungsstelle für gewaltbetroffene Jungen und Männer, erstaunt das nicht. Es gebe unter Jugendlichen und insbesondere unter jungen Männern (sie sind die Haupt</w:t>
        <w:softHyphen/>
        <w:t>betroffenen von rechtsextremen Übergriffen) eine grosse Scheu, Anzeige zu er</w:t>
        <w:softHyphen/>
        <w:t xml:space="preserve">statten oder eine Opferberatungsstelle aufzusuchen. Manche würden von den Tätern bedroht und erpresst, andere empfänden das Hilfeholen als «unmännlich». </w:t>
      </w:r>
    </w:p>
    <w:p>
      <w:pPr>
        <w:pStyle w:val="StandardWeb"/>
        <w:rPr/>
      </w:pPr>
      <w:r>
        <w:rPr/>
        <w:t>Der Verzicht auf eine Anzeige könnte freilich auch einen anderen Grund haben: Viele Opfer rechtsextremer Gewalt fühlten sich von der Polizei nicht ernst genommen, schrei</w:t>
        <w:softHyphen/>
        <w:t>ben die Studienautoren. Mehrere erklären, die Polizei habe ihnen von einer Anzeige abgeraten, weil sich die Täter ohnehin nicht fassen liessen. Dass - wie man</w:t>
        <w:softHyphen/>
        <w:t>che Opfer vermuten - dieser Umstand Sympathien der Polizisten für die Rechts</w:t>
        <w:softHyphen/>
        <w:t>extremis</w:t>
        <w:softHyphen/>
        <w:t>ten dokumentiere, glaubt Hans Stutz indessen nicht: «Die Polizisten sind in der Regel nicht ignorant. Aber die Polizei ist unterdotiert und daher bestrebt, Arbeit zu vermeiden. Das ist die Folge der bürgerlichen Sparpolitik.»</w:t>
      </w:r>
    </w:p>
    <w:p>
      <w:pPr>
        <w:pStyle w:val="StandardWeb"/>
        <w:rPr/>
      </w:pPr>
      <w:r>
        <w:rPr>
          <w:rStyle w:val="Quelle1"/>
          <w:b w:val="false"/>
        </w:rPr>
        <w:t>Tages-Anzeiger</w:t>
      </w:r>
      <w:r>
        <w:rPr/>
        <w:t>; 17.03.2007 (gekürzter und leicht redigierter Artik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ABU</w:t>
      <w:tab/>
      <w:tab/>
      <w:t>Unterrichtsidee vo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Rechtsextreme Gewalt</w:t>
      <w:tab/>
      <w:tab/>
      <w:t>Karl-Iversen Lap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ABU</w:t>
      <w:tab/>
      <w:tab/>
      <w:t>Unterrichtsidee vo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Rechtsextreme Gewalt</w:t>
      <w:tab/>
      <w:tab/>
      <w:t>Karl-Iversen Lap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Quelle1">
    <w:name w:val="quelle1"/>
    <w:basedOn w:val="AbsatzStandardschriftart"/>
    <w:qFormat/>
    <w:rPr>
      <w:b/>
      <w:bCs/>
    </w:rPr>
  </w:style>
  <w:style w:type="character" w:styleId="Ht1">
    <w:name w:val="ht1"/>
    <w:basedOn w:val="AbsatzStandardschriftart"/>
    <w:qFormat/>
    <w:rPr>
      <w:b/>
      <w:bCs/>
      <w:sz w:val="29"/>
      <w:szCs w:val="29"/>
    </w:rPr>
  </w:style>
  <w:style w:type="character" w:styleId="Au1">
    <w:name w:val="au1"/>
    <w:basedOn w:val="AbsatzStandardschriftart"/>
    <w:qFormat/>
    <w:rPr>
      <w:b/>
      <w:bCs/>
      <w:color w:val="800000"/>
    </w:rPr>
  </w:style>
  <w:style w:type="character" w:styleId="Zt1">
    <w:name w:val="zt1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2:24:00Z</dcterms:created>
  <dc:creator>Berufsbildungszentrum</dc:creator>
  <dc:description/>
  <cp:keywords/>
  <dc:language>en-US</dc:language>
  <cp:lastModifiedBy>Markus Jörger</cp:lastModifiedBy>
  <cp:lastPrinted>2007-05-10T16:46:00Z</cp:lastPrinted>
  <dcterms:modified xsi:type="dcterms:W3CDTF">2008-01-26T10:08:00Z</dcterms:modified>
  <cp:revision>59</cp:revision>
  <dc:subject/>
  <dc:title>Skin-Angriffe</dc:title>
</cp:coreProperties>
</file>